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教育局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直属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宪法 讲宪法”活动获奖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优秀组织奖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苏省常州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一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北郊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二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五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田家炳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正行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北郊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勤业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朝阳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实验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田家炳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二十四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清潭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兰陵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教科院附属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560"/>
        <w:ind w:firstLine="643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（一）初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603"/>
        <w:gridCol w:w="1454"/>
        <w:gridCol w:w="1665"/>
        <w:gridCol w:w="1314"/>
      </w:tblGrid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兰陵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韩熠可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斌斌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北郊初级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卞靖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静娟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勤业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沈鑫卢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段来娣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清潭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任瑀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瑄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周小丹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同济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胡天赐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卫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第二十四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黄海诺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沈亚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田家炳初级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孙诺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依婷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教科院附属初级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思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杜金蕊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花园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史承希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邹荣昌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外国语学校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昱妍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袁媛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朝阳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叶梓安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佳虹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西藏民族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仓赛旺姆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瑞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市北实验初级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贾小欧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正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实验初级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希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文明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明德实验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印嘉鑫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朱丁坤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丽华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乐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毓华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北环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奥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任思琪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翠竹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婷竹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虹景中学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艺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潘琪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/>
      </w:pPr>
      <w:r>
        <w:rPr/>
        <w:t>高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660"/>
        <w:gridCol w:w="1466"/>
        <w:gridCol w:w="1616"/>
        <w:gridCol w:w="1346"/>
      </w:tblGrid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田家炳高级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静妍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唐应来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苏省常州高级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欣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唐涛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正行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馨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周群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旅游商贸高等职业技术学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洁仪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白丽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北郊高级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丽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第一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知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梦婉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第二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梦麒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戚墅堰高级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陆雨欣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玉静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开放大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钱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云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8"/>
                <w:szCs w:val="28"/>
              </w:rPr>
              <w:t>常州刘国钧高等职业技术学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祝康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莹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第三中学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屠梓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旭娇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教科院附属高级中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禹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钱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第五中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黄衍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琪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三河口高级中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杨家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姚建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素养竞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获奖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名单</w:t>
      </w:r>
    </w:p>
    <w:p>
      <w:pPr>
        <w:pStyle w:val="Normal"/>
        <w:spacing w:lineRule="exact" w:line="560"/>
        <w:ind w:firstLine="643"/>
        <w:rPr/>
      </w:pPr>
      <w:r>
        <w:rPr/>
        <w:t>（一）初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9"/>
        <w:gridCol w:w="1480"/>
        <w:gridCol w:w="1607"/>
        <w:gridCol w:w="1341"/>
      </w:tblGrid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初级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钱荣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霞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朝阳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庞振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锴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实验初级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关淑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丽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十四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其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建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初级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包如星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盛婕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初级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毛毅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佳桐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外国语学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修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市北实验初级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贺逸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丽娜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清潭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嘉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玮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西藏民族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边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花园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马和煦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丽华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俊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虹景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夏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潘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同济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龚志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青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翠竹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陈默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婷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勤业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鸿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立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环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可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兰陵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陶雨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明德实验中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雨童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丁坤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ind w:firstLine="643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高中组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80"/>
        <w:gridCol w:w="1525"/>
        <w:gridCol w:w="1652"/>
        <w:gridCol w:w="1376"/>
      </w:tblGrid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常州高级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子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垚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方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五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可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顺裕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高级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郭思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晓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顾惜源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家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行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鸿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金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三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云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高级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舒怡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应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一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欣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佳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旅游商贸高等职业技术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欣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婧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高级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佳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敏琪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8"/>
                <w:szCs w:val="28"/>
              </w:rPr>
              <w:t>常州市教科院附属高级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商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三河口高级中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茜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姚子昕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8"/>
                <w:szCs w:val="28"/>
              </w:rPr>
              <w:t>常州刘国钧高等职业技术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于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开放大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冯晓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3:39:00Z</dcterms:created>
  <dc:creator>lenovo</dc:creator>
  <dc:description/>
  <cp:keywords/>
  <dc:language>en-US</dc:language>
  <cp:lastModifiedBy>吴琳赟</cp:lastModifiedBy>
  <cp:lastPrinted>2021-09-29T18:01:00Z</cp:lastPrinted>
  <dcterms:modified xsi:type="dcterms:W3CDTF">2023-10-08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6D4A2F9654866B062A82C6481056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